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T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x=-36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=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x=-4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=-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2x=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x=24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=-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+4=-3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6x=28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-7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+x=6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-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40"/>
              </w:rPr>
              <w:t>=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5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40"/>
              </w:rPr>
              <w:t>x=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-2=5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-8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+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40"/>
              </w:rPr>
              <w:t>=</w:t>
            </w: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x=-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40"/>
              </w:rPr>
              <w:t>=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HAVE…</w:t>
            </w:r>
          </w:p>
          <w:p>
            <w:pPr>
              <w:pStyle w:val="Heading1"/>
              <w:rPr/>
            </w:pPr>
            <w:r>
              <w:rPr/>
              <w:t>x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HO HAS…</w:t>
            </w:r>
          </w:p>
          <w:p>
            <w:pPr>
              <w:pStyle w:val="Heading1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E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18:00Z</dcterms:created>
  <dc:creator>Wake County Public Schools</dc:creator>
  <dc:description/>
  <dc:language>en-US</dc:language>
  <cp:lastModifiedBy>WCPSS</cp:lastModifiedBy>
  <dcterms:modified xsi:type="dcterms:W3CDTF">2003-09-04T16:18:00Z</dcterms:modified>
  <cp:revision>2</cp:revision>
  <dc:subject/>
  <dc:title>I HAVE…</dc:title>
</cp:coreProperties>
</file>